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it-IT"/>
        </w:rPr>
        <w:t>PROVA D'INGRESSO DI MATEMATICA PER LA PRIMA MED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1 Quale cifra indica le decine di migliaia nel numero 249.720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49 </w:t>
        <w:br/>
        <w:t xml:space="preserve">2 - 249 </w:t>
        <w:br/>
        <w:t xml:space="preserve">3 - 4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2 Come si scrive DICIOTTOMILAVENTIDUE 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18000,22 </w:t>
        <w:br/>
        <w:t xml:space="preserve">2 - 18022 </w:t>
        <w:br/>
        <w:t xml:space="preserve">3 - 1822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3 L'orologio della stazione segna le 12:35. Che ora segnerà tra quaranta minuti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Le 12:75 </w:t>
        <w:br/>
        <w:t xml:space="preserve">2 - Le 13:15 </w:t>
        <w:br/>
        <w:t xml:space="preserve">3 - Le 13,40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4 Quale dei seguenti numeri è più grande? (1,44) - (1,300) - (1,415)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1,300 </w:t>
        <w:br/>
        <w:t xml:space="preserve">2 - 1,415 </w:t>
        <w:br/>
        <w:t xml:space="preserve">3 - 1,44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5 Quale dei seguenti numeri è più piccolo? (578,419) - (578,201) - (578,53)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578,207 </w:t>
        <w:br/>
        <w:t xml:space="preserve">2 - 578,53 </w:t>
        <w:br/>
        <w:t xml:space="preserve">3 - 578,419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6 Addizionando (3 + 7 + 11) oppure (11 + 3 + 7) si ottiene sempre come somma 21. In base a quale proprietà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Invariantiva. </w:t>
        <w:br/>
        <w:t xml:space="preserve">2 - Associativa </w:t>
        <w:br/>
        <w:t xml:space="preserve">3 - Commutativ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7 In base a quale proprietà le due addizioni (2 + 6 + 9 = 17) e (2 + 15 = 17) danno lo stesso risultato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Associativa. </w:t>
        <w:br/>
        <w:t xml:space="preserve">2 - Dissociativa </w:t>
        <w:br/>
        <w:t xml:space="preserve">3 - Invariantiv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8 Sai indicare la differenza tra i termini "addizione" e "somma"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L'addizione è il risultato che si trova facendo una soma. </w:t>
        <w:br/>
        <w:t xml:space="preserve">2 - L'addizione indica l'operazione e la soma indica il risultato di essa. </w:t>
        <w:br/>
        <w:t xml:space="preserve">3 - Non c'è alcuna differenza. I due termini hanno lo stesso significato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9 Come si chiamano e quali sono i termini della sottrazione (18 - 5 = 13)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18 è il sottraendo, 5 il minuendo e 13 il resto. </w:t>
        <w:br/>
        <w:t xml:space="preserve">2 - 18 è il minuendo 5 è il sottraendo e 13 la differenza. </w:t>
        <w:br/>
        <w:t xml:space="preserve">3 - 18 è l'addendo, 5 è il minuendo e 13 il risultato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10 Quanto fa 10 diviso zero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Fa dieci </w:t>
        <w:br/>
        <w:t xml:space="preserve">2 - Fa zero </w:t>
        <w:br/>
        <w:t xml:space="preserve">3 - Non si può calcolar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11 Quanto fa 137,25 diviso 100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Fa 137125 </w:t>
        <w:br/>
        <w:t xml:space="preserve">2 - Fa 0,13725 </w:t>
        <w:br/>
        <w:t xml:space="preserve">3 - Fa 1,3725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12 Un terreno di 1000 metri quadrati è maggiore, minore o uguale ad un ettaro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E' uguale </w:t>
        <w:br/>
        <w:t xml:space="preserve">2 - E' maggiore </w:t>
        <w:br/>
        <w:t xml:space="preserve">3 - E' minor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13 Devo pagare 19.20 euro e ho una banconota da 20 euro. La commessa mi chiede di dare ancora una moneta da 20 centesimi e poi mi dà 1 euro di resto. Quale proprietà è stata usata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Commutativa </w:t>
        <w:br/>
        <w:t xml:space="preserve">2 - Invariantiva </w:t>
        <w:br/>
        <w:t xml:space="preserve">3 - Dissociativ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14 A quanti chilogrammi equivalgono 305 grammi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0,305 </w:t>
        <w:br/>
        <w:t xml:space="preserve">2 - 3,05 </w:t>
        <w:br/>
        <w:t xml:space="preserve">3 - 30500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15 Il prefisso mega a quante unità di misura equivale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Un miliardo </w:t>
        <w:br/>
        <w:t xml:space="preserve">2 - Un milione </w:t>
        <w:br/>
        <w:t xml:space="preserve">3 - Mill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16 Se A è l'insieme degli sportivi e B quello degli sciatori, che relazione c'è tra i due insiemi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B è in sottoinsieme di A. </w:t>
        <w:br/>
        <w:t xml:space="preserve">2 - A e B formano un'unione. </w:t>
        <w:br/>
        <w:t xml:space="preserve">3 - A e B formano un'intersezion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17 Se A è l'insieme dei mammiferi e B l'insieme degli animali che volano, a quale insieme appartengono i pipistrelli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All'insieme A oppure all'insieme B. </w:t>
        <w:br/>
        <w:t xml:space="preserve">2 - All'unione dei due insiemi. </w:t>
        <w:br/>
        <w:t xml:space="preserve">3 - All'intersezione tra gli insiemi A e B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18 Dividendo una torta in quattro parti uguali, che parte rappresenta una fetta rispetto all'intera torta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Il 25 % </w:t>
        <w:br/>
        <w:t xml:space="preserve">2 - Il 50 % </w:t>
        <w:br/>
        <w:t xml:space="preserve">3 - Il 4 %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19 Sai calcolare il valore medio tra 8 e 12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Il valore medio è 4 </w:t>
        <w:br/>
        <w:t xml:space="preserve">2 - Il valore medio è 20 </w:t>
        <w:br/>
        <w:t xml:space="preserve">3 - Il valore medio è 10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20 Se un albero ha 4 rami e ogni ramo 5 rametti e ogni rametto 6 foglie, quante foglie ci sono nell'albero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Ci sono 15 foglie </w:t>
        <w:br/>
        <w:t xml:space="preserve">2 - Ci sono 30 foglie </w:t>
        <w:br/>
        <w:t xml:space="preserve">3 - Ci sono 120 fogli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21 Quante diagonali ha un triangolo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Nessuna diagonale. </w:t>
        <w:br/>
        <w:t xml:space="preserve">2 - Una diagonale. </w:t>
        <w:br/>
        <w:t xml:space="preserve">2 - Tre diagonal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22 Un cerchio è diviso in 6 settori uguali. Qual è l'ampiezza di ciascun settore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90° </w:t>
        <w:br/>
        <w:t xml:space="preserve">2 - 10° </w:t>
        <w:br/>
        <w:t xml:space="preserve">3 - 60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23 Come si calcola l'area di un trapezio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Somma delle basi per altezza, diviso 2 </w:t>
        <w:br/>
        <w:t xml:space="preserve">2 - Diagonale per diagonale, diviso 2 </w:t>
        <w:br/>
        <w:t xml:space="preserve">3 - Base per altezza e prodotto diviso 2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24 Come si chiamano gli angoli, la cui misura è compresa tra 90 e 180 gradi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Angoli ottusi </w:t>
        <w:br/>
        <w:t xml:space="preserve">2 - Angoli consecutivi. </w:t>
        <w:br/>
        <w:t xml:space="preserve">3 - Angoli concav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25 Perché fabbri e falegnami misurano le diagonali delle porte e delle finestre prima di incollarle o di saldarle definitivamente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Per calcolare il prezzo da richiedere al cliente. </w:t>
        <w:br/>
        <w:t xml:space="preserve">2 - Per essere sicuri che le misure corrispondano a quelle dei telai in cui dovranno essere collocate. </w:t>
        <w:br/>
        <w:t xml:space="preserve">3 - Per vedere se sono uguali ed essere così certi che sono perfettamente rettangolar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26 Cos'è l'apotema di un poligono regolare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La distanza dei vari lati dal centro. </w:t>
        <w:br/>
        <w:t xml:space="preserve">2 - E' la metà dell'altezza. </w:t>
        <w:br/>
        <w:t xml:space="preserve">3 - E' un numero fisso che serve a trovare l'area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27 Cosa sono i cateti di un triangolo rettangolo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I due angoli acuti. </w:t>
        <w:br/>
        <w:t xml:space="preserve">2 - I due lati che formano l'angolo retto. </w:t>
        <w:br/>
        <w:t xml:space="preserve">3 - I tre lati del triangolo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28 Come si chiama un poligono di nove lati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Ennagono. </w:t>
        <w:br/>
        <w:t xml:space="preserve">2 - Ettagono. </w:t>
        <w:br/>
        <w:t xml:space="preserve">3 - Novangolo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29 Quanti vertici ha una piramide regolare quadrangolare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Quattro vertici. </w:t>
        <w:br/>
        <w:t xml:space="preserve">2 - Cinque vertici. </w:t>
        <w:br/>
        <w:t xml:space="preserve">3 - Un solo vert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30 Quante facce ha una piramide quadrangolare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Quattro. </w:t>
        <w:br/>
        <w:t xml:space="preserve">1 - Otto. </w:t>
        <w:br/>
        <w:t xml:space="preserve">3 - Cinqu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31 Quanti spigoli ha un cubo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Otto </w:t>
        <w:br/>
        <w:t xml:space="preserve">2 - Sei </w:t>
        <w:br/>
        <w:t xml:space="preserve">3 - Dodic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32 Due rette del piano, entrambe perpendicolari ad una terza retta, come sono tra loro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Parallele </w:t>
        <w:br/>
        <w:t xml:space="preserve">2 - Perpendicolari. </w:t>
        <w:br/>
        <w:t xml:space="preserve">3 - Non si può dire, poiché non si sa com'è messa le terza retta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33 Quale delle seguenti caratteristiche è sempre presente in un triangolo isoscele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L'altezza è sempre maggiore della base. </w:t>
        <w:br/>
        <w:t xml:space="preserve">2 - E' possibile piegarlo in due parti perfettamente simmetriche. </w:t>
        <w:br/>
        <w:t xml:space="preserve">3 - Ha tre lati ugual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34 Cosa viene solitamente indicato con il nome pi-greco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L'area del cerchio. </w:t>
        <w:br/>
        <w:t xml:space="preserve">2 - La lunghezza della circonferenza. </w:t>
        <w:br/>
        <w:t xml:space="preserve">3 - Il numero 3,14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35 C'è differenza tra rette perpendicolari e rette verticali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Si, le perpendicolari sono diritte, mentre le verticali possono essere anche oblique. </w:t>
        <w:br/>
        <w:t xml:space="preserve">2 - Non c'è alcuna differenza. Perpendicolari e verticali sono parole dallo stesso significato. </w:t>
        <w:br/>
        <w:t xml:space="preserve">3 - Si, le perpendicolari formano angoli retti, mentre le verticali seguono la direzione del filo a piombo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36 Costruendo triangoli oppure rettangoli con listelli di legno inchiodati tra loro si nota qualche differenza tra le proprietà degli oggetti ottenuti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Si. I rettangoli sono più resistenti poiché hanno un maggior numero di chiodi. </w:t>
        <w:br/>
        <w:t xml:space="preserve">2 - Si, i rettangoli hanno due listelli uguali e due no. I triangoli hanno invece tutti i listelli uguali. </w:t>
        <w:br/>
        <w:t xml:space="preserve">3 - Si, i triangoli restano fissi, mentre i rettangoli si possono deformare piegandol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37 Come si fa a calcolare l'altezza di un triangolo se si conosce la sua area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Si divide l'area per tre. </w:t>
        <w:br/>
        <w:t xml:space="preserve">2 - Si divide l'area per la lunghezza della base. </w:t>
        <w:br/>
        <w:t xml:space="preserve">3 - Si divide la doppia area per la bas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38 Quanto misura il lato di un quadrato la cui area è di 36 cm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  <w:lang w:eastAsia="it-IT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Misura 18 cm </w:t>
        <w:br/>
        <w:t xml:space="preserve">2 - Misura 9 cm </w:t>
        <w:br/>
        <w:t xml:space="preserve">3 - Misura 6 cm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39 Come si calcola il volume di un prisma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Area di base per area laterale. </w:t>
        <w:br/>
        <w:t xml:space="preserve">2 - Area di base per altezza. </w:t>
        <w:br/>
        <w:t xml:space="preserve">3 - Si fa la somma delle fac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40 Una squadretta per disegno è stata ottenuta tagliando un quadrato lungo una delle diagonali. Quanto misurano gli angoli acuti della squadretta?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  <w:br/>
        <w:t xml:space="preserve">1 - 45 gradi. </w:t>
        <w:br/>
        <w:t xml:space="preserve">2 - 30 gradi. </w:t>
        <w:br/>
        <w:t xml:space="preserve">3 - 90 gradi. 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Soluzioni della prova d'ingresso </w:t>
        <w:br/>
        <w:t xml:space="preserve">Matematica per la 1^ medi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"/>
        <w:gridCol w:w="175"/>
        <w:gridCol w:w="175"/>
        <w:gridCol w:w="175"/>
        <w:gridCol w:w="175"/>
        <w:gridCol w:w="175"/>
        <w:gridCol w:w="175"/>
        <w:gridCol w:w="175"/>
        <w:gridCol w:w="175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78"/>
      </w:tblGrid>
      <w:tr>
        <w:trPr/>
        <w:tc>
          <w:tcPr>
            <w:tcW w:w="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0</w:t>
            </w:r>
          </w:p>
        </w:tc>
      </w:tr>
      <w:tr>
        <w:trPr/>
        <w:tc>
          <w:tcPr>
            <w:tcW w:w="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1:04:00Z</dcterms:created>
  <dc:creator>Daniele</dc:creator>
  <dc:description/>
  <cp:keywords/>
  <dc:language>en-US</dc:language>
  <cp:lastModifiedBy>Daniele</cp:lastModifiedBy>
  <dcterms:modified xsi:type="dcterms:W3CDTF">2008-09-13T11:06:00Z</dcterms:modified>
  <cp:revision>2</cp:revision>
  <dc:subject/>
  <dc:title/>
</cp:coreProperties>
</file>